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V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«23» октября 2019 года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с увеличением налоговых доходов в сумме 318,0 тыс.рублей, увеличением прочих безвозмездных поступлений в сумме 574,0 тыс.рублей (за счет прочих межбюджетных трансфертов в сумме 474,0 тыс.руб; прочих безвозмездных поступлений в сумме 100,0 тыс.руб.), а также необходимостью перераспределения  и  увеличения расходов бюджета на 892,0 тыс.рублей,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    № 302, от 20 марта 2019 года № 311, от 25 апреля 2019 года № 317, от 17 мая 2019 года № 322, от 28 мая 2019 года № 323, от 10 июня 2019 года № 330,         от 26 июля 2019 года № 334, от 5 августа 2019 года № 337, от 30 августа 2019 года  № 339, от 6 сентября 2019 года № 340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47 483,9 тыс.руб.» заменить цифрой «48 375,9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49 538,4,4 тыс.руб.» заменить цифрой «50 430,4 тыс.руб.». 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364,6» заменить цифрой «15 496,5» за счет средств, предназначенных на оплату поставки природного газа за прошлый период (по решению Суда), а также госпошлины и пени, ФОТ подведомственного М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8 940,4» заменить цифрой «9 040,4» за счет средств, предназначенных на повышение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2 995,8» заменить цифрой «13 561,4» за счет средств, предназначенных на реализацию мероприятий по покосу сорной растительности, а также содержание мест захоро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1 313,5» заменить цифрой «11 425,8» за счет средств, предназначенных на обеспечение мероприятий по исполнению требований природно-охранного законодательства и мероприятий по исполнению муниципального зад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1 «Физическая культура и спорт» цифру «298,1» заменить цифрой  «310,1» за счет средств, предназначенных на развитие массового 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» цифру «70,5» заменить  цифрой «47,2» за счет средств, предназначенных на мероприятия                       по обеспечению первичных мер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7 «Образование»  цифру «49,9»заменить цифрой «43,4»          за счет средств, предназначенных на обучение муниципальных служащих.</w:t>
      </w:r>
    </w:p>
    <w:p>
      <w:pPr>
        <w:pStyle w:val="TextBodyIndent"/>
        <w:widowControl w:val="false"/>
        <w:ind w:firstLine="851"/>
        <w:rPr/>
      </w:pPr>
      <w:r>
        <w:rPr/>
        <w:t>Пункт 18 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        на 2019 год в сумме 9 038,4 тыс. рублей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возложить на главу Курчанского сельского поселения Темрюкского района (Гришков)                      и постоянную комиссию Совета Курчанского сельского поселения Темрюкского района по вопросам экономики, бюджета, финансов, налогов      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1:00Z</dcterms:created>
  <dc:creator>Пользователь</dc:creator>
  <dc:description/>
  <cp:keywords/>
  <dc:language>en-US</dc:language>
  <cp:lastModifiedBy>1</cp:lastModifiedBy>
  <cp:lastPrinted>2019-10-23T13:24:00Z</cp:lastPrinted>
  <dcterms:modified xsi:type="dcterms:W3CDTF">2019-10-25T10:48:00Z</dcterms:modified>
  <cp:revision>12</cp:revision>
  <dc:subject/>
  <dc:title>СОВЕТ ГОЛУБИЦКОГО СЕЛЬСКОГО ПОСЕЛЕНИЯ</dc:title>
</cp:coreProperties>
</file>